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Киос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оски изготавливаются из композитных материалов (стеклопластик и т.п.). Площадь, занимаемая киоском (6 кв. м и 9 кв. м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ий вид киоска определяется с учетом его специализации. Базовым для всех видов специализаций торговой деятельности является вариант киоска с полным остеклением лицевого фасада и частичным остеклением торцевых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торговли водой и напитками предусмотрен вариант киосков с установкой вертикального холодильного оборудования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2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таких видов специализации, как хлеб, ремонт часов, ремонт обуви, возможно применение варианта торгового объекта с глухими торцевыми фасадами. Для киосков иных видов специализаций, не требующих выкладки товара с использованием всего остекления, возможна оклейка нижней части окон пленкой типа ORACAL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щение дверей возможно с одного из торцевых или заднего фасадов, исходя из расположения киоска (</w:t>
      </w:r>
      <w:hyperlink w:anchor="P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Цветовое решение киоска должно соответствовать </w:t>
      </w:r>
      <w:hyperlink w:anchor="P1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Габаритные размеры киосков приведены на </w:t>
      </w:r>
      <w:hyperlink w:anchor="P1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фризе киоска с лицевой и торцевых сторон размещается наименование специализации киоска (либо вид реализуемой продукции, товарный знак, фирменное наименование предприятия). Фриз киоска имеет внутреннюю светодиодную подсветку по всему периметру. Подсветка включается в вечерне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верхнему и нижнему краю фриза крепятся молдинги - верхний большего, нижний меньшего размера </w:t>
      </w:r>
      <w:hyperlink w:anchor="P2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ыша киоска плоская. Углы крыши выполняются с закруглением. Подоконник на окне делается съемным и может быть размещен как изнутри, так и снаружи. Завершением угловых элементов лицевого фасада киоска является декоративный элемент - капител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иоск может быть выполнен с козырьком над зоной обслужи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козырек </w:t>
      </w:r>
      <w:hyperlink w:anchor="P2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4)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авливается из литого поликарбоната или другого светопрозрачного материала цвета "бронза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 козырька составляет 50 с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по которым определяется соответствие внешнего вида киоска типовому архитектурному решени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бариты киоска (длина, ширина, высот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дверей и окон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размеров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ветового фриза с молдингами;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оформление фриз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движной торговый объект "бахчевой развал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Конструкция для временного размещения товарного запаса объекта: сборно-разборная металлическая конструкция, каркас конструкции - сварные элементы, изготовленные из профильной трубы. Сварная сетка из проволоки. Вся металлоконструкция загрунтована и окрашена эмалью зеленого цвета по каталогу RAL. Кровля выполнена из оцинкованного железа. Вся конструкция обтянута тентовой баннерной тканью с фотопечатью </w:t>
      </w:r>
      <w:hyperlink w:anchor="P2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5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141"/>
      <w:bookmarkEnd w:id="0"/>
      <w:r>
        <w:rPr>
          <w:rFonts w:cs="Times New Roman" w:ascii="Times New Roman" w:hAnsi="Times New Roman"/>
          <w:sz w:val="28"/>
          <w:szCs w:val="28"/>
        </w:rPr>
        <w:t>IX. Торговый (вендинговый) автомат (киоск-автома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Автоматы оснащены приборами учета электрической энергии с круглосуточным доступом и возможностью опломбировки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30)</w:t>
        </w:r>
      </w:hyperlink>
      <w:r>
        <w:rPr>
          <w:rFonts w:cs="Times New Roman" w:ascii="Times New Roman" w:hAnsi="Times New Roman"/>
          <w:sz w:val="28"/>
          <w:szCs w:val="28"/>
        </w:rPr>
        <w:t>. Возможно размещение рекламной конструкции в виде светодиодного экрана площадью не более 0,1 кв.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внешнего вида киосков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0020" cy="4674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bookmarkStart w:id="1" w:name="P156"/>
            <w:bookmarkEnd w:id="1"/>
            <w:r>
              <w:rPr/>
              <w:t>рис. 1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bookmarkStart w:id="2" w:name="P157"/>
            <w:bookmarkEnd w:id="2"/>
            <w:r>
              <w:rPr/>
              <w:t>рис. 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формление стекол (аппликация)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5220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3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размещения двери</w:t>
      </w:r>
    </w:p>
    <w:p>
      <w:pPr>
        <w:pStyle w:val="ConsPlusTitle"/>
        <w:jc w:val="center"/>
        <w:rPr/>
      </w:pPr>
      <w:r>
        <w:rPr/>
        <w:t>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3581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74"/>
      <w:bookmarkEnd w:id="3"/>
      <w:r>
        <w:rPr/>
        <w:t>рис.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для размещения двери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66351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81"/>
      <w:bookmarkEnd w:id="4"/>
      <w:r>
        <w:rPr/>
        <w:t>рис.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цветового решения фасада</w:t>
      </w:r>
    </w:p>
    <w:p>
      <w:pPr>
        <w:pStyle w:val="ConsPlusTitle"/>
        <w:jc w:val="center"/>
        <w:rPr/>
      </w:pPr>
      <w:r>
        <w:rPr/>
        <w:t>и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46875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88"/>
      <w:bookmarkEnd w:id="5"/>
      <w:r>
        <w:rPr/>
        <w:t>рис.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240" cy="40684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194"/>
      <w:bookmarkEnd w:id="6"/>
      <w:r>
        <w:rPr/>
        <w:t>рис. 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3771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 закрытыми боковыми стенк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39414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2080" cy="33629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4,2 x 2,1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765" cy="36499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222"/>
      <w:bookmarkEnd w:id="7"/>
      <w:r>
        <w:rPr/>
        <w:t>рис. 1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олдинги для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035" cy="406908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228"/>
      <w:bookmarkEnd w:id="8"/>
      <w:r>
        <w:rPr/>
        <w:t>рис. 1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Козырек (дополнительное оборудова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0810" cy="385889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234"/>
      <w:bookmarkEnd w:id="9"/>
      <w:r>
        <w:rPr/>
        <w:t>рис. 14</w:t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ередвижной торговый объект "бахчевой развал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0" cy="5229225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297"/>
      <w:bookmarkEnd w:id="10"/>
      <w:r>
        <w:rPr/>
        <w:t>рис. 25</w:t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орговый (вендинговый) автомат (киоск-автомат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3130" cy="3913505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3930" cy="434213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1" w:name="P329"/>
      <w:bookmarkEnd w:id="11"/>
      <w:r>
        <w:rPr/>
        <w:t>рис. 30</w:t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03-14T14:41:00Z</dcterms:modified>
  <cp:revision>67</cp:revision>
  <dc:subject/>
  <dc:title>Договор № 1</dc:title>
</cp:coreProperties>
</file>